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июня 2021 года № 30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 Варгаши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июля 2020 года №236-ФЗ «О внесении изменений в  Федеральный закон «Об общих принципах организации местного самоуправления в Российской Федерации», Федеральным законом от 9 ноября 2020 года  №363-ФЗ «О внесении изменений в статью 46 Федерального закона «Об общих принципах организации местного самоуправления в Российской Федерации», Федеральным  законом  от 22 декабря 2020 года  №445-ФЗ «О внесении изменений в отдельные законодательные акты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2 декабря 2020 года  №454-ФЗ «О внесении изменений в отдельные законодательные акты Российской Федерации в части совершенствования в области пожарной безопасности», Федеральным законом от 30 декабря 2020 года  №518-ФЗ «О внесении изменений в отдельные законодательные акты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Устав муниципального образования Варгашинского района Курганской области 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полнить подпунктом 9.1 следующего содержания: «9.1.обеспечение первичных мер пожарной безопасности в границах Варгашинского района за границами городского и сельских населенных пунктов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40 пункта 1 статьи 6 изложить в следующей редакции: 40) организация в соответствии с федеральным законом выполнения комплексных кадастровых работ и утверждение карты-плана территори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2   изложить в следующей редакции: «1) участие в соответствии с федеральным законом в выполнении комплексных кадастровых работ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 6 пункта 2 изложить в следующей редакции: «6) создание, содержание и организация деятельности аварийно-спасательных служб и (или) аварийно-спасательных формирований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 дополнить подпунктом 7 следующего содержания: «7)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абзаце пятом пункта 3 статьи 7.1 «слова Финансовый отдел» заменить словами «Финансовое управлени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6 пункта 1 слова «Главы Варгашинского района,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7 пункта 1 слова «в соответствии с действующим законодательством» заменить словами «в порядке, установленном Правительством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татьей 12.1 следующего содержания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.1. Инициативные проек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целях реализации мероприятий, имеющих приоритетное значение для жителей Варгашинского района или его части, по решению вопросов местного значения или иных вопросов, право решения которых предоставлено органам местного самоуправления Варгашинского района, в Администрацию Варгашинского района может быть внесен инициативный проек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 инициативой о внесении инициативного проекта вправе выступить инициативная группа численностью  не менее десяти граждан, достигших шестнадцатилетнего возраста и проживающих на территории Варгашинского района, органы территориального общественного самоуправления, староста сельского населенного 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вижения, внесения, обсуждения, рассмотрения инициативных проектов, проведения их конкурсного отбора, финансовое обеспечение, а также иные вопросы в части реализации таких проектов устанавливаются решениями  Варгашинской районной Дум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статье 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Варгашинского района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е 2 пункта 3 слова «межрегионального значения.» заменить словами «межрегионального знач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3 дополнить подпунктом 3 следующего содержания: «3) жителей Варгашинск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 пункта 5 слова «с момента его принятия.» заменить словами «с момента его принятия. Для проведения опроса граждан может использоваться официальный сайт Варгашинского района в информационно-телекоммуникационной сети «Интернет»:  http://www.45варгаши.рф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5 пункта 5 слова « в опросе.» заменить словами «в опросе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5 дополнить подпунктом 6 следующего содержания: «6) порядок идентификации участников опроса в случае проведения опроса граждан с использованием официального сайта Варгашинского района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1 пункта 7 изложить в следующей редакции: «1) за счет средств бюджета Варгашинского района - при проведении опроса по инициативе органов местного самоуправления Варгашинского района или жителей Варгашинск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статьями 14.1 -14.2  следующего содержания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4.1. Собрание граждан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ля обсуждения вопросов местного значения Варгашинского района, информирования населения о деятельности органов местного самоуправления Варгашинского района и должностных лиц местного самоуправления Варгашинского района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брание граждан проводится по инициативе населения, Варгашинской районной Думы, Главы Варгаш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рядок назначения и проведения собрания граждан, а также полномочия собрания граждан определяются Федеральным законом от 6 октября 2003 года №131-ФЗ «Об общих принципах организации местного самоуправления в Российской Федерации» и решением Варгашин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я, принятые собранием граждан, подлежат обязательному рассмотрению органами местного самоуправления Варгашинского района и должностными лицами местного самоуправления Варгашинского района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Итоги собрания граждан подлежа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2. Конференция граждан (собрание делегатов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лучаях, предусмотренных решением Варгашинской районной Думы, полномочия собрания граждан могут осуществляться конференцией граждан (собранием делега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назначения и проведения конференции граждан (собрания делегатов), избрания делегатов определяется решением  Варгашинской районной Ду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Итоги конференции граждан (собрания делегатов) подлежат официальному опубликованию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подпункт 4 пункта 2 статьи 19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пункте 2 статьи 29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8 изложить в следующей редакции: «8) утверждение порядка обеспечения питанием обучающихся в муниципальных общеобразовательных учреждениях Варгашинского района за счет средств бюджета Варгашинск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одпунктами 9 - 16 следующего содержания: «9) утверждение порядка поощрения муниципальных служащих Администрац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ение порядка предоставления бесплатного двухразового питания и выплаты денежной компенсации на обеспечение двухразовым питанием воспитанникам с ограниченными возможностями здоровья, обучающимся в муниципальных образовательных учреждениях Варгашинского района, реализующих образовательные программы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утверждение порядка взимания платы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Варгашинск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пределение видов работ и объектов для отбывания осужденными наказания в виде обязательных работ и мест для отбывания осужденными наказания в виде исправительных работ на территор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определение видов обязательных работ и перечня организаций, в которых лица, которым назначено административное наказание в виде обязательных работ, отбывают обязательные работы на территории Варгаш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утверждение правил представления лицом, поступающим на работу на должность руководителя муниципального учреждения Варгашинского района, а также руководителем муниципального учреждения Варгашин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несовершеннолетних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) утверждение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аргашинского района, и лицами, замещающими эти дол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ение иных полномочий, отнесенных к ведению Администрации Варгашинского района федеральными законами, Уставом Курганской области, законами Курганской области, Уставом, решениями Варгашинской районной Дум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статью 30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в пункте 2 статьи 31 после слов «муниципальными нормативными правовыми актами» слова «Варгашинского района» заменить «Варгашинской районной Дум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ункт 2 статьи 33 изложить в следующей редакции: «2. Должности муниципальной службы Варгашинского района устанавливаются решением Варгашинской районной Думы в соответствии с реестром должностей муниципальной службы в Курганской области, утвержденным Законом Курганской области от 30 мая 2007 года № 251 «О регулировании отдельных положений муниципальной службы в Курганской области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в статье 3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пункт 2 пункта 4 изложить в следующей редакции: «2) проектов нормативных правовых актов Варгашинской районной Думы, регулирующих бюджетные правоотношения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4 дополнить подпунктом 3 следующего содержания: «3)  проектов нормативных правовых актов,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в пункте 2 статьи 39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) в пункте 5 статьи 43 слова «Финансовый отдел» заменить словами «Финансовое управ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 второй подпункта 1 пункта 1 решения вступает в силу с 1 января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ле государственной регистрации опубликовать настоящее решение в Информационном бюллетене «Варгашин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аргашинского района                                                            В.Ф. Яковлев 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Diffins">
    <w:name w:val="diff_ins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">
    <w:name w:val="f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eastAsia="Calibri" w:cs="Calibri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1:00Z</dcterms:created>
  <dc:creator>Елена А. Шмакова</dc:creator>
  <dc:description/>
  <cp:keywords/>
  <dc:language>en-US</dc:language>
  <cp:lastModifiedBy>Татьяна Зюба</cp:lastModifiedBy>
  <cp:lastPrinted>2021-06-01T16:59:00Z</cp:lastPrinted>
  <dcterms:modified xsi:type="dcterms:W3CDTF">2021-06-10T08:27:00Z</dcterms:modified>
  <cp:revision>7</cp:revision>
  <dc:subject/>
  <dc:title>КУРГАНСКАЯ  ОБЛАСТЬ</dc:title>
</cp:coreProperties>
</file>